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bidi="zxx"/>
        </w:rPr>
      </w:pPr>
      <w:r>
        <w:rPr>
          <w:rFonts w:cs="Arial" w:ascii="Arial" w:hAnsi="Arial"/>
          <w:b/>
          <w:sz w:val="40"/>
          <w:szCs w:val="4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bidi="zxx"/>
        </w:rPr>
      </w:pPr>
      <w:r>
        <w:rPr>
          <w:rFonts w:cs="Arial" w:ascii="Arial" w:hAnsi="Arial"/>
          <w:b/>
          <w:sz w:val="40"/>
          <w:szCs w:val="4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bidi="zxx"/>
        </w:rPr>
        <w:t>Oświadczen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40"/>
        </w:rPr>
      </w:pPr>
      <w:r>
        <w:rPr>
          <w:rFonts w:cs="Arial" w:ascii="Arial" w:hAnsi="Arial"/>
          <w:b/>
          <w:sz w:val="16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godnie z art. 34 ust.3d pkt.3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8"/>
          <w:szCs w:val="28"/>
          <w:lang w:bidi="zxx"/>
        </w:rPr>
        <w:t>Ustawy z dnia 7.07.1994r – Prawo budowlane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niżej podpisani oświadczają, że projekt p.n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/>
      </w:pPr>
      <w:r>
        <w:rPr>
          <w:rFonts w:cs="Arial" w:ascii="Arial Black" w:hAnsi="Arial Black"/>
          <w:b/>
          <w:sz w:val="28"/>
          <w:szCs w:val="28"/>
        </w:rPr>
        <w:t>PRZEBUDOWA  SIECI ELEKTROENERGETYCZNEJ</w:t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WŁ.ENEA OPERATOR SP. Z O.O.</w:t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sporządzony jest zgodnie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 obowiązującymi przepisami oraz  zasadami wiedzy technicznej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394"/>
        <w:gridCol w:w="1843"/>
      </w:tblGrid>
      <w:tr>
        <w:trPr>
          <w:trHeight w:val="525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anż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ię i Nazwisko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er uprawnień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92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ELEKTRYCZ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z Prymul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UP/0078/POOE/1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 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92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360" w:after="240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Damian Jakubowski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103/PBE/16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 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before="2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bidi="zxx"/>
        </w:rPr>
        <w:t>Oświadczen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40"/>
        </w:rPr>
      </w:pPr>
      <w:r>
        <w:rPr>
          <w:rFonts w:cs="Arial" w:ascii="Arial" w:hAnsi="Arial"/>
          <w:b/>
          <w:sz w:val="16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godnie z art. 34 ust.3d pkt.3)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Ustawy z dnia 7.07.1994r – Prawo budowlane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niżej podpisani oświadczają, że projekt p.n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/>
      </w:pPr>
      <w:r>
        <w:rPr>
          <w:rFonts w:cs="Arial" w:ascii="Arial Black" w:hAnsi="Arial Black"/>
          <w:b/>
          <w:sz w:val="28"/>
          <w:szCs w:val="28"/>
        </w:rPr>
        <w:t>PRZEBUDOWA  SIECI OŚWIETLENIOWEJ</w:t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WŁ.ENEA OŚWIETLENIE SP. Z O.O.</w:t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sporządzony jest zgodnie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 obowiązującymi przepisami oraz  zasadami wiedzy technicznej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394"/>
        <w:gridCol w:w="1843"/>
      </w:tblGrid>
      <w:tr>
        <w:trPr>
          <w:trHeight w:val="525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anż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ię i Nazwisko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er uprawnień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92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ELEKTRYCZ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z Prymul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UP/0078/POOE/1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 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92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360" w:after="240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Damian Jakubowski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103/PBE/16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 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before="24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40"/>
        <w:jc w:val="center"/>
        <w:rPr/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before="2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bidi="zxx"/>
        </w:rPr>
        <w:t>Oświadczen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40"/>
        </w:rPr>
      </w:pPr>
      <w:r>
        <w:rPr>
          <w:rFonts w:cs="Arial" w:ascii="Arial" w:hAnsi="Arial"/>
          <w:b/>
          <w:sz w:val="16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godnie z art. 34 ust.3d pkt.3)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Ustawy z dnia 7.07.1994r – Prawo budowlane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niżej podpisani oświadczają, że projekt p.n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/>
      </w:pPr>
      <w:r>
        <w:rPr>
          <w:rFonts w:cs="Arial" w:ascii="Arial Black" w:hAnsi="Arial Black"/>
          <w:b/>
          <w:sz w:val="28"/>
          <w:szCs w:val="28"/>
        </w:rPr>
        <w:t xml:space="preserve">BUDOWA I ROZBIÓRKA SIECI </w:t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 xml:space="preserve">OŚWIETLENIA DROGOWEGO </w:t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ORAZ BUDOWA KANAŁU TECHNOLOGICZNEGO</w:t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sporządzony jest zgodnie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 obowiązującymi przepisami oraz  zasadami wiedzy technicznej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394"/>
        <w:gridCol w:w="1843"/>
      </w:tblGrid>
      <w:tr>
        <w:trPr>
          <w:trHeight w:val="525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anż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ię i Nazwisko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er uprawnień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92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ELEKTRYCZN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z Prymul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UP/0078/POOE/1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 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92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360" w:after="240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Damian Jakubowski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103/PBE/16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 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before="240" w:after="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4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bidi="zxx"/>
        </w:rPr>
      </w:pPr>
      <w:r>
        <w:rPr>
          <w:rFonts w:cs="Arial" w:ascii="Arial" w:hAnsi="Arial"/>
          <w:b/>
          <w:sz w:val="40"/>
          <w:szCs w:val="4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bidi="zxx"/>
        </w:rPr>
        <w:t>Oświadczen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40"/>
        </w:rPr>
      </w:pPr>
      <w:r>
        <w:rPr>
          <w:rFonts w:cs="Arial" w:ascii="Arial" w:hAnsi="Arial"/>
          <w:b/>
          <w:sz w:val="16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godnie z art. 34 ust.3d pkt.3)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Ustawy z dnia 7.07.1994r – Prawo budowlane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niżej podpisani oświadczają, że projekt p.n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PRZEBUDOWA SIECI TELEKOMUNIKACYJNEJ</w:t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>WŁ. ORANGE POLSKA S.A. I NETIA S.A.</w:t>
      </w:r>
    </w:p>
    <w:p>
      <w:pPr>
        <w:pStyle w:val="Akapitzlist"/>
        <w:widowControl w:val="false"/>
        <w:suppressAutoHyphens w:val="true"/>
        <w:spacing w:lineRule="auto" w:line="276" w:before="120" w:after="0"/>
        <w:ind w:left="0" w:hanging="0"/>
        <w:contextualSpacing w:val="false"/>
        <w:jc w:val="center"/>
        <w:textAlignment w:val="baseline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</w:r>
    </w:p>
    <w:p>
      <w:pPr>
        <w:pStyle w:val="Normal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sporządzony jest zgodnie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 obowiązującymi przepisami oraz  zasadami wiedzy technicznej 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bidi="zxx"/>
        </w:rPr>
      </w:pPr>
      <w:r>
        <w:rPr>
          <w:rFonts w:cs="Arial" w:ascii="Arial" w:hAnsi="Arial"/>
          <w:i/>
          <w:sz w:val="26"/>
          <w:szCs w:val="26"/>
          <w:lang w:bidi="zxx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394"/>
        <w:gridCol w:w="1843"/>
      </w:tblGrid>
      <w:tr>
        <w:trPr>
          <w:trHeight w:val="525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anż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ię i Nazwisko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er uprawnień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92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TELEKOMUNIKACJ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Czesław PISAREK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2/99/UZ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. w spec. inst. teletech. w zakresie linii,instal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rządzeń liniow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trHeight w:val="1352" w:hRule="atLeast"/>
        </w:trPr>
        <w:tc>
          <w:tcPr>
            <w:tcW w:w="92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360" w:after="240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W. KOPERNIK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/0001/PWOT/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. w spec.  telekomunikacyjnej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before="240" w:after="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before="24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928" w:right="90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spacing w:before="0" w:after="120"/>
    </w:pPr>
    <w:rPr>
      <w:rFonts w:cs="Wingdings 2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000000"/>
      <w:kern w:val="2"/>
      <w:sz w:val="20"/>
      <w:szCs w:val="24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18:00Z</dcterms:created>
  <dc:creator>Pre-Installed</dc:creator>
  <dc:description/>
  <cp:keywords/>
  <dc:language>en-US</dc:language>
  <cp:lastModifiedBy>Barbara</cp:lastModifiedBy>
  <cp:lastPrinted>2023-08-25T11:13:00Z</cp:lastPrinted>
  <dcterms:modified xsi:type="dcterms:W3CDTF">2023-08-25T09:23:00Z</dcterms:modified>
  <cp:revision>16</cp:revision>
  <dc:subject/>
  <dc:title>WYJAZD</dc:title>
</cp:coreProperties>
</file>